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иректор Производст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ирогова Д. Х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13485</wp:posOffset>
            </wp:positionH>
            <wp:positionV relativeFrom="paragraph">
              <wp:posOffset>-1000760</wp:posOffset>
            </wp:positionV>
            <wp:extent cx="9324975" cy="877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АТЧИК КОНТРОЛЯ СКОРОСТИ ПОТОЧНО-ТРАНСПОРТНЫХ МЕХАНИЗМ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rPr/>
      </w:pPr>
      <w:r>
        <w:rPr/>
        <w:t>Зам. директора производства, Букреев С. 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и:</w:t>
      </w:r>
    </w:p>
    <w:p>
      <w:pPr>
        <w:pStyle w:val="Normal"/>
        <w:rPr/>
      </w:pPr>
      <w:r>
        <w:rPr/>
        <w:t>Зам. главного энергетика, Пирогов М. Г.</w:t>
      </w:r>
    </w:p>
    <w:p>
      <w:pPr>
        <w:pStyle w:val="Normal"/>
        <w:rPr/>
      </w:pPr>
      <w:r>
        <w:rPr/>
        <w:t>Инженер ЛЭР, Лопаткин Д. Д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Контроль:</w:t>
      </w:r>
    </w:p>
    <w:p>
      <w:pPr>
        <w:pStyle w:val="Normal"/>
        <w:rPr/>
      </w:pPr>
      <w:r>
        <w:rPr/>
        <w:t>Главный энергетик, Новосельцев А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 Контроль: </w:t>
      </w:r>
    </w:p>
    <w:p>
      <w:pPr>
        <w:pStyle w:val="Normal"/>
        <w:rPr/>
      </w:pPr>
      <w:r>
        <w:rPr/>
        <w:t>Ведущий инженер ЛЭР, Иванов И. 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ИЯ ЭЛЕКТРОТЕХНИЧЕСКИХ РАЗРАБО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автоматики поточно-транспортных систем часто возникает проблема обрыва транспортирующей ленты. В такой ситуации при сохранении работающего привода устройства возникает дальнейшее развитие аварии – наматывание и сильное повреждение ленты. С целью предотвращения такой ситуации, крайне отрицательно влияющей технологический процесс, необходимо своевременное отключение привода. Наиболее известным и оптимальным решением является реализация обратной связи от ведомого вала. В случае его остановки (например, обрыв ленты) привод должен быть немедленно отклю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нтроля должно быть универсальным. Для решения казалось простой задачи, требуется учесть ряд непростых факторов: разная скорость электродвигателей, ведущего вала, разное поведение ленты при различной загрузке, учёт возможной пробуксовки ленты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задач, наиболее оптимальным решением является применение микропроцессорной техники. Использование аналоговых схем обработки сигналов не может обеспечить универсальности и гибкой, автоматической н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 xml:space="preserve">данная разработка выполнена на базе программируемого микроконтроллера серии </w:t>
      </w:r>
      <w:r>
        <w:rPr>
          <w:b/>
          <w:sz w:val="28"/>
          <w:szCs w:val="28"/>
          <w:lang w:val="en-US"/>
        </w:rPr>
        <w:t>PIC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84, что позволило создать универсальное интеллектуально устройство контроля ведомого вала с функцией автоматического определения механических параметров при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6910" cy="419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схема подключения к прив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6275" cy="234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едомом вале устанавливается датчик БТП 101/24. При движении ведомого вала датчик начинает выдавать в контроллер чередующиеся прямоугольные импульсы. Данная информация обрабатывается микроконтроллером и на её основе, а так же на основе данных о механизме осуществляется анализ ведомого вал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b/>
          <w:sz w:val="28"/>
          <w:szCs w:val="28"/>
        </w:rPr>
        <w:t xml:space="preserve">Система имеет два режима работы: </w:t>
      </w:r>
      <w:r>
        <w:rPr>
          <w:b/>
          <w:i/>
          <w:sz w:val="28"/>
          <w:szCs w:val="28"/>
        </w:rPr>
        <w:t>«РАБОТА»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«ЗАПИСЬ»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i/>
          <w:sz w:val="28"/>
          <w:szCs w:val="28"/>
        </w:rPr>
        <w:t>ЗАПИСЬ: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является режимом самообучения датчика в процессе которого определяются необходимые параметры механизм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 xml:space="preserve">При первоначальной установке датчика, при ревизии привода механизма, при смене привода, при изменении оборотов электродвигателя привода или механической конструкции датчика необходимо активировать режим «ЗАПИСЬ», посредством включения тумблер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проработать в этом режиме в течение 15-20 минут, причем механизм должен отработать как под нагрузкой, так и без неё. Данный режим активируется на запущенном привод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ри постоянном надзоре, исключающем остановку привода. По истечению 15-20 минут, режим запись отключается, после чего привод механизма может быть остановлен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ключени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система начинает работать по следующему алгоритму. Алгоритм активизируется при получении первого импульса с датчик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что служит сигналом для начала отсчёта уставки времен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На момент отсчёта этой выдержки времени включается зеленый светодиод, что сообщает о нормальной работе системы. Эта выдержка времени необходима для фильтрации «ложного» срабатывания механизма, например обслуживающий персонал сдвинул барабан, шевеление механического колеса датчика и т.п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 xml:space="preserve">После чего, устройство переходит в режим приёма импульсов и зеленый светодиод начинает мигать в такт приходящим с датчика импульсам. Запускается режим самообучения, в котором микроконтроллер принимает импульсы следующей формы: 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910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Т</w:t>
      </w:r>
      <w:r>
        <w:rPr>
          <w:sz w:val="18"/>
          <w:szCs w:val="18"/>
        </w:rPr>
        <w:t>”1”</w:t>
      </w:r>
      <w:r>
        <w:rPr>
          <w:sz w:val="16"/>
          <w:szCs w:val="16"/>
        </w:rPr>
        <w:t xml:space="preserve"> </w:t>
      </w:r>
      <w:r>
        <w:rPr/>
        <w:t>–</w:t>
      </w:r>
      <w:r>
        <w:rPr>
          <w:sz w:val="28"/>
          <w:szCs w:val="28"/>
        </w:rPr>
        <w:t>это время верхнего фронта импульса.</w:t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</w:t>
      </w:r>
      <w:r>
        <w:rPr>
          <w:sz w:val="18"/>
          <w:szCs w:val="18"/>
        </w:rPr>
        <w:t>”0”</w:t>
      </w:r>
      <w:r>
        <w:rPr>
          <w:sz w:val="28"/>
          <w:szCs w:val="28"/>
        </w:rPr>
        <w:t xml:space="preserve"> –это время нижнего фронта импульс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>Из множества временных интервалов Т</w:t>
      </w:r>
      <w:r>
        <w:rPr>
          <w:sz w:val="18"/>
          <w:szCs w:val="18"/>
        </w:rPr>
        <w:t>”1”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 Т</w:t>
      </w:r>
      <w:r>
        <w:rPr>
          <w:sz w:val="18"/>
          <w:szCs w:val="18"/>
        </w:rPr>
        <w:t>”0”</w:t>
      </w:r>
      <w:r>
        <w:rPr>
          <w:sz w:val="28"/>
          <w:szCs w:val="28"/>
        </w:rPr>
        <w:t xml:space="preserve">  устройство автоматически выбирает: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ерхнего фронта импульса: наиболее длительный фронт Т</w:t>
      </w:r>
      <w:r>
        <w:rPr>
          <w:sz w:val="18"/>
          <w:szCs w:val="18"/>
        </w:rPr>
        <w:t>”1”</w:t>
      </w:r>
      <w:r>
        <w:rPr>
          <w:sz w:val="18"/>
          <w:szCs w:val="18"/>
          <w:lang w:val="en-US"/>
        </w:rPr>
        <w:t>max</w:t>
      </w:r>
      <w:r>
        <w:rPr>
          <w:sz w:val="28"/>
          <w:szCs w:val="28"/>
        </w:rPr>
        <w:t xml:space="preserve"> и наиболее короткий Т</w:t>
      </w:r>
      <w:r>
        <w:rPr>
          <w:sz w:val="18"/>
          <w:szCs w:val="18"/>
        </w:rPr>
        <w:t>”1”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3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нижнего фронта импульса: наиболее длительный фронт Т</w:t>
      </w:r>
      <w:r>
        <w:rPr>
          <w:sz w:val="18"/>
          <w:szCs w:val="18"/>
        </w:rPr>
        <w:t>”0”</w:t>
      </w:r>
      <w:r>
        <w:rPr>
          <w:sz w:val="18"/>
          <w:szCs w:val="18"/>
          <w:lang w:val="en-US"/>
        </w:rPr>
        <w:t>max</w:t>
      </w:r>
      <w:r>
        <w:rPr>
          <w:sz w:val="28"/>
          <w:szCs w:val="28"/>
        </w:rPr>
        <w:t xml:space="preserve"> и наиболее короткий Т</w:t>
      </w:r>
      <w:r>
        <w:rPr>
          <w:sz w:val="18"/>
          <w:szCs w:val="18"/>
        </w:rPr>
        <w:t>”0”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и выбор этих уставок идёт до того пока устройство находиться режиме «</w:t>
      </w:r>
      <w:r>
        <w:rPr>
          <w:i/>
          <w:sz w:val="28"/>
          <w:szCs w:val="28"/>
        </w:rPr>
        <w:t>ЗАПИСЬ</w:t>
      </w:r>
      <w:r>
        <w:rPr>
          <w:sz w:val="28"/>
          <w:szCs w:val="28"/>
        </w:rPr>
        <w:t>». Как только тумблер будет переключен в режим  «</w:t>
      </w:r>
      <w:r>
        <w:rPr>
          <w:i/>
          <w:sz w:val="28"/>
          <w:szCs w:val="28"/>
        </w:rPr>
        <w:t>РАБОТА</w:t>
      </w:r>
      <w:r>
        <w:rPr>
          <w:sz w:val="28"/>
          <w:szCs w:val="28"/>
        </w:rPr>
        <w:t>», к выбранным максимальным временным интервалам нижнего фронта и верхнего фронта, определенных из всех импульсов датчика, прибавляется определенный процент, таким образом, реализуется «коэффициент запаса», позволяющих исключить ложное срабатывание датчика на отключение привода при частичном износе механики. Параметр регулируется программно и может быть установлен в диапазоне от 0 до 100 %. А от определенных минимальных временных интервалов нижнего фронта и верхнего фронта отнимается  процент. Всего – четыре параметр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максимальных длин с учётом коэффициента запаса</w:t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9605" cy="202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минимальных длин с учётом коэффициента запаса</w:t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665" cy="199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контроллер расчитывает 4 временных уставки, по которым и будет работать устройство: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1" w:leader="none"/>
        </w:tabs>
        <w:spacing w:lineRule="auto" w:line="360"/>
        <w:ind w:left="714" w:hanging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18"/>
          <w:szCs w:val="18"/>
        </w:rPr>
        <w:t>”0”</w:t>
      </w:r>
      <w:r>
        <w:rPr>
          <w:i/>
          <w:sz w:val="18"/>
          <w:szCs w:val="18"/>
          <w:lang w:val="en-US"/>
        </w:rPr>
        <w:t>max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й процент от Т</w:t>
      </w:r>
      <w:r>
        <w:rPr>
          <w:i/>
          <w:sz w:val="18"/>
          <w:szCs w:val="18"/>
        </w:rPr>
        <w:t>”0”</w:t>
      </w:r>
      <w:r>
        <w:rPr>
          <w:i/>
          <w:sz w:val="18"/>
          <w:szCs w:val="18"/>
          <w:lang w:val="en-US"/>
        </w:rPr>
        <w:t>max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 xml:space="preserve">уставка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“1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1" w:leader="none"/>
        </w:tabs>
        <w:spacing w:lineRule="auto" w:line="360"/>
        <w:ind w:left="714" w:hanging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18"/>
          <w:szCs w:val="18"/>
        </w:rPr>
        <w:t>”1”</w:t>
      </w:r>
      <w:r>
        <w:rPr>
          <w:i/>
          <w:sz w:val="18"/>
          <w:szCs w:val="18"/>
          <w:lang w:val="en-US"/>
        </w:rPr>
        <w:t>max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й процент от Т</w:t>
      </w:r>
      <w:r>
        <w:rPr>
          <w:i/>
          <w:sz w:val="18"/>
          <w:szCs w:val="18"/>
        </w:rPr>
        <w:t>”1”</w:t>
      </w:r>
      <w:r>
        <w:rPr>
          <w:i/>
          <w:sz w:val="18"/>
          <w:szCs w:val="18"/>
          <w:lang w:val="en-US"/>
        </w:rPr>
        <w:t>max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 xml:space="preserve">уставка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“0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1" w:leader="none"/>
        </w:tabs>
        <w:spacing w:lineRule="auto" w:line="360"/>
        <w:ind w:left="714" w:hanging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18"/>
          <w:szCs w:val="18"/>
        </w:rPr>
        <w:t>”0”</w:t>
      </w:r>
      <w:r>
        <w:rPr>
          <w:i/>
          <w:sz w:val="18"/>
          <w:szCs w:val="18"/>
          <w:lang w:val="en-US"/>
        </w:rPr>
        <w:t>min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-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й процент от Т</w:t>
      </w:r>
      <w:r>
        <w:rPr>
          <w:i/>
          <w:sz w:val="18"/>
          <w:szCs w:val="18"/>
        </w:rPr>
        <w:t>”0”</w:t>
      </w:r>
      <w:r>
        <w:rPr>
          <w:i/>
          <w:sz w:val="18"/>
          <w:szCs w:val="18"/>
          <w:lang w:val="en-US"/>
        </w:rPr>
        <w:t>min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 xml:space="preserve">уставка </w:t>
      </w:r>
      <w:r>
        <w:rPr>
          <w:b/>
          <w:i/>
          <w:sz w:val="28"/>
          <w:szCs w:val="28"/>
          <w:lang w:val="en-US"/>
        </w:rPr>
        <w:t>MIN</w:t>
      </w:r>
      <w:r>
        <w:rPr>
          <w:b/>
          <w:i/>
          <w:sz w:val="28"/>
          <w:szCs w:val="28"/>
        </w:rPr>
        <w:t xml:space="preserve"> “1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1" w:leader="none"/>
        </w:tabs>
        <w:spacing w:lineRule="auto" w:line="360"/>
        <w:ind w:left="714" w:hanging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18"/>
          <w:szCs w:val="18"/>
        </w:rPr>
        <w:t>”1”</w:t>
      </w:r>
      <w:r>
        <w:rPr>
          <w:i/>
          <w:sz w:val="18"/>
          <w:szCs w:val="18"/>
          <w:lang w:val="en-US"/>
        </w:rPr>
        <w:t>min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-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й процент от Т</w:t>
      </w:r>
      <w:r>
        <w:rPr>
          <w:i/>
          <w:sz w:val="18"/>
          <w:szCs w:val="18"/>
        </w:rPr>
        <w:t>”1”</w:t>
      </w:r>
      <w:r>
        <w:rPr>
          <w:i/>
          <w:sz w:val="18"/>
          <w:szCs w:val="18"/>
          <w:lang w:val="en-US"/>
        </w:rPr>
        <w:t>min</w:t>
      </w:r>
      <w:r>
        <w:rPr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 xml:space="preserve">уставка </w:t>
      </w:r>
      <w:r>
        <w:rPr>
          <w:b/>
          <w:i/>
          <w:sz w:val="28"/>
          <w:szCs w:val="28"/>
          <w:lang w:val="en-US"/>
        </w:rPr>
        <w:t>MIN</w:t>
      </w:r>
      <w:r>
        <w:rPr>
          <w:b/>
          <w:i/>
          <w:sz w:val="28"/>
          <w:szCs w:val="28"/>
        </w:rPr>
        <w:t xml:space="preserve"> “0”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ёта этих коэффициентов, они автоматически записываются во внутреннюю флэш-память микроконтроллер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>), которая сохраняет эти параметры в течение очень длительного времени при отсутствии питания контроллера. Расчёт этих параметров производится в момент перехода с режима «</w:t>
      </w:r>
      <w:r>
        <w:rPr>
          <w:i/>
          <w:sz w:val="28"/>
          <w:szCs w:val="28"/>
        </w:rPr>
        <w:t>ЗАПИСЬ</w:t>
      </w:r>
      <w:r>
        <w:rPr>
          <w:sz w:val="28"/>
          <w:szCs w:val="28"/>
        </w:rPr>
        <w:t>» в режим «</w:t>
      </w:r>
      <w:r>
        <w:rPr>
          <w:i/>
          <w:sz w:val="28"/>
          <w:szCs w:val="28"/>
        </w:rPr>
        <w:t>РАБОТА</w:t>
      </w:r>
      <w:r>
        <w:rPr>
          <w:sz w:val="28"/>
          <w:szCs w:val="28"/>
        </w:rPr>
        <w:t xml:space="preserve">», т.е. при отключени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>Если необходимо стереть действующие расчётные уставки и записать новые, то надо просто войти в режим «</w:t>
      </w:r>
      <w:r>
        <w:rPr>
          <w:i/>
          <w:sz w:val="28"/>
          <w:szCs w:val="28"/>
        </w:rPr>
        <w:t>ЗАПИСЬ</w:t>
      </w:r>
      <w:r>
        <w:rPr>
          <w:sz w:val="28"/>
          <w:szCs w:val="28"/>
        </w:rPr>
        <w:t>» и повторить цикл сначал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логическую защиту по длине фронта импульса. Если в режиме «</w:t>
      </w:r>
      <w:r>
        <w:rPr>
          <w:i/>
          <w:sz w:val="28"/>
          <w:szCs w:val="28"/>
        </w:rPr>
        <w:t>ЗАПИСЬ</w:t>
      </w:r>
      <w:r>
        <w:rPr>
          <w:sz w:val="28"/>
          <w:szCs w:val="28"/>
        </w:rPr>
        <w:t>» измеренная длинна фронта импульса превысила длительность 0,48 секунды, то это значение контроллером игнорируется и зеленый светодиод замедляет частоту мигания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i/>
          <w:sz w:val="28"/>
          <w:szCs w:val="28"/>
        </w:rPr>
        <w:t>РАБОТА: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sz w:val="28"/>
          <w:szCs w:val="28"/>
        </w:rPr>
        <w:t xml:space="preserve">Система находится в этом режиме всегда, при отключенном тумблер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. При этом микроконтроллер работает по следующему алгоритму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горитм активизируется при получении первого импульса с датчик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что служит сигналом для начала отсчёта уставки времени, после отсчёта которой запускается анализ приходящих сигнал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На время отсчёта зажигается зеленый светодиод сигнализирующий о нормальной работе контроллера. При запуске процедуры анализа сигналов зеленый светодиод мигает в такт приходящим импульсам по верхнему фронту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лер анализирует верхний и нижний фронты, выполняя измерение длинны каждого и сравнивает измеренные значения со значениями уставок в его флэш-памяти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“1”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“0”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“1”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“0”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/>
      </w:pPr>
      <w:r>
        <w:rPr>
          <w:i/>
          <w:sz w:val="28"/>
          <w:szCs w:val="28"/>
        </w:rPr>
        <w:t>Для положительного импульса:</w:t>
      </w:r>
    </w:p>
    <w:p>
      <w:pPr>
        <w:pStyle w:val="Normal"/>
        <w:tabs>
          <w:tab w:val="clear" w:pos="708"/>
          <w:tab w:val="left" w:pos="2931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6575" cy="1608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</w:rPr>
        <w:t>1 –измеренное значение импульса в режиме «РАБОТА»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MIN</w:t>
      </w:r>
      <w:r>
        <w:rPr>
          <w:b/>
          <w:i/>
          <w:sz w:val="28"/>
          <w:szCs w:val="28"/>
        </w:rPr>
        <w:t xml:space="preserve"> “1”&lt;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</w:rPr>
        <w:t xml:space="preserve">’1’ </w:t>
      </w:r>
      <w:r>
        <w:rPr>
          <w:b/>
          <w:i/>
          <w:sz w:val="28"/>
          <w:szCs w:val="28"/>
        </w:rPr>
        <w:t xml:space="preserve">&lt;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“1”</w:t>
      </w:r>
      <w:r>
        <w:rPr>
          <w:sz w:val="28"/>
          <w:szCs w:val="28"/>
        </w:rPr>
        <w:t xml:space="preserve"> –то устройство продолжает свою нормальную работу и анализирует следующий фронт импульс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”1”</w:t>
      </w:r>
      <w:r>
        <w:rPr>
          <w:b/>
          <w:i/>
          <w:sz w:val="28"/>
          <w:szCs w:val="28"/>
        </w:rPr>
        <w:t xml:space="preserve">&gt;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“1”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8"/>
      </w:r>
      <w:r>
        <w:rPr>
          <w:b/>
          <w:i/>
          <w:sz w:val="28"/>
          <w:szCs w:val="28"/>
        </w:rPr>
        <w:t xml:space="preserve"> или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”1”</w:t>
      </w:r>
      <w:r>
        <w:rPr>
          <w:b/>
          <w:i/>
          <w:sz w:val="28"/>
          <w:szCs w:val="28"/>
        </w:rPr>
        <w:t xml:space="preserve">&lt; </w:t>
      </w:r>
      <w:r>
        <w:rPr>
          <w:b/>
          <w:i/>
          <w:sz w:val="28"/>
          <w:szCs w:val="28"/>
          <w:lang w:val="en-US"/>
        </w:rPr>
        <w:t>MIN</w:t>
      </w:r>
      <w:r>
        <w:rPr>
          <w:b/>
          <w:i/>
          <w:sz w:val="28"/>
          <w:szCs w:val="28"/>
        </w:rPr>
        <w:t xml:space="preserve"> “1”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9"/>
      </w:r>
      <w:r>
        <w:rPr>
          <w:sz w:val="28"/>
          <w:szCs w:val="28"/>
        </w:rPr>
        <w:t xml:space="preserve"> то это воспринимается как нарушение работы ведомого вала и расценивается микроконтроллером как «</w:t>
      </w:r>
      <w:r>
        <w:rPr>
          <w:i/>
          <w:sz w:val="28"/>
          <w:szCs w:val="28"/>
        </w:rPr>
        <w:t>АВАРИЯ</w:t>
      </w:r>
      <w:r>
        <w:rPr>
          <w:sz w:val="28"/>
          <w:szCs w:val="28"/>
        </w:rPr>
        <w:t xml:space="preserve">», при этом включаются </w:t>
      </w:r>
      <w:r>
        <w:rPr>
          <w:i/>
          <w:sz w:val="28"/>
          <w:szCs w:val="28"/>
          <w:lang w:val="en-US"/>
        </w:rPr>
        <w:t>RA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A</w:t>
      </w:r>
      <w:r>
        <w:rPr>
          <w:i/>
          <w:sz w:val="28"/>
          <w:szCs w:val="28"/>
        </w:rPr>
        <w:t xml:space="preserve">1 (ножки №2 и 18) </w:t>
      </w:r>
      <w:r>
        <w:rPr>
          <w:sz w:val="28"/>
          <w:szCs w:val="28"/>
        </w:rPr>
        <w:t xml:space="preserve"> немедленно зажигается красный светодиод и включается реле </w:t>
      </w:r>
      <w:r>
        <w:rPr>
          <w:i/>
          <w:sz w:val="28"/>
          <w:szCs w:val="28"/>
        </w:rPr>
        <w:t>К1</w:t>
      </w:r>
      <w:r>
        <w:rPr>
          <w:sz w:val="28"/>
          <w:szCs w:val="28"/>
        </w:rPr>
        <w:t xml:space="preserve">, которое своим контактом размыкает цепь силового пускателя электродвигателя – привод остановлен. 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огично анализируется нижний фронт импульса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гнал авария включается на определённое время - это уставка «время выключения аварии» устанавливаемая программно в диапазоне 0..10 секунд. По истечении этого времени «</w:t>
      </w:r>
      <w:r>
        <w:rPr>
          <w:i/>
          <w:sz w:val="28"/>
          <w:szCs w:val="28"/>
        </w:rPr>
        <w:t>АВАРИЯ</w:t>
      </w:r>
      <w:r>
        <w:rPr>
          <w:sz w:val="28"/>
          <w:szCs w:val="28"/>
        </w:rPr>
        <w:t xml:space="preserve">» автоматически квитируется при этом красный светодиод отключается, реле </w:t>
      </w:r>
      <w:r>
        <w:rPr>
          <w:i/>
          <w:sz w:val="28"/>
          <w:szCs w:val="28"/>
        </w:rPr>
        <w:t>К1</w:t>
      </w:r>
      <w:r>
        <w:rPr>
          <w:sz w:val="28"/>
          <w:szCs w:val="28"/>
        </w:rPr>
        <w:t xml:space="preserve"> выключается и пускатель </w:t>
      </w:r>
      <w:r>
        <w:rPr>
          <w:i/>
          <w:sz w:val="28"/>
          <w:szCs w:val="28"/>
        </w:rPr>
        <w:t>КМ1</w:t>
      </w:r>
      <w:r>
        <w:rPr>
          <w:sz w:val="28"/>
          <w:szCs w:val="28"/>
        </w:rPr>
        <w:t xml:space="preserve"> может быть повторно включен в работу, после выяснения и устранения причин вызвавших аварийное отключение привода. При следующем запуске электродвигателя алгоритм повторяется.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*программное обеспечение для микроконтроллера выполнено на </w:t>
      </w:r>
      <w:r>
        <w:rPr>
          <w:b/>
          <w:i/>
          <w:sz w:val="20"/>
          <w:szCs w:val="20"/>
          <w:lang w:val="en-US"/>
        </w:rPr>
        <w:t>Assembler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8635</wp:posOffset>
                </wp:positionH>
                <wp:positionV relativeFrom="page">
                  <wp:posOffset>720090</wp:posOffset>
                </wp:positionV>
                <wp:extent cx="6588125" cy="9144000"/>
                <wp:effectExtent l="1079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9144000"/>
                          <a:chOff x="0" y="0"/>
                          <a:chExt cx="6588000" cy="914400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9144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663400"/>
                            <a:ext cx="72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65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320"/>
                            <a:ext cx="720" cy="913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8663400"/>
                            <a:ext cx="72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8667720"/>
                            <a:ext cx="72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8663400"/>
                            <a:ext cx="72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8663400"/>
                            <a:ext cx="72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8207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8200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8822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988480"/>
                            <a:ext cx="3290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8988480"/>
                            <a:ext cx="3290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8988480"/>
                            <a:ext cx="84708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8988480"/>
                            <a:ext cx="5047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988480"/>
                            <a:ext cx="3290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8676000"/>
                            <a:ext cx="3290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8885520"/>
                            <a:ext cx="329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040" y="8787240"/>
                            <a:ext cx="3646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ФИКАЦИЯ НА ДАТЧИ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521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320"/>
                            <a:ext cx="720" cy="864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4320"/>
                            <a:ext cx="720" cy="86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992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91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276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86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49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026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11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788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3732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9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539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124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070880"/>
                            <a:ext cx="657864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4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32936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885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463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055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64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5622120"/>
                            <a:ext cx="657864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4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58802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13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3968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6553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145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73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3076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892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48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069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912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93240"/>
                            <a:ext cx="600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49760"/>
                            <a:ext cx="3913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49760"/>
                            <a:ext cx="147060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49760"/>
                            <a:ext cx="313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483120"/>
                            <a:ext cx="6544800" cy="12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езис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680"/>
                              <a:ext cx="654480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Л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0,125 –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кО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7680"/>
                              <a:ext cx="654480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МЛ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 xml:space="preserve">0,125 –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кО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4360"/>
                              <a:ext cx="654480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МЛ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 xml:space="preserve">0,125 –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>5,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кО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960"/>
                              <a:ext cx="654480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МЛ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 xml:space="preserve">0,125 –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>56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773000"/>
                            <a:ext cx="6544800" cy="12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МЛ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0,125 –1к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 w:val="false"/>
                                      <w:szCs w:val="22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ветодио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732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АЛ307А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Зелё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328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АЛ307Б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красный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 w:val="false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Транзисто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063960"/>
                            <a:ext cx="6544800" cy="12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КТ 815Б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b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Микросхем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732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en-US"/>
                                    </w:rPr>
                                    <w:t>PIC16F84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328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АОТ101Б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билизатор 780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354200"/>
                            <a:ext cx="6544800" cy="12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 w:val="false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Конденсато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15 п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768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500мкФ *50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328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 w:val="false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220мкФ* 16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5649120"/>
                            <a:ext cx="6544800" cy="12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Кварцевый резонатор 4МГ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60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 w:val="false"/>
                                      <w:sz w:val="28"/>
                                      <w:szCs w:val="28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окето (</w:t>
                                  </w:r>
                                  <w:r>
                                    <w:rPr>
                                      <w:kern w:val="2"/>
                                      <w:i w:val="false"/>
                                      <w:sz w:val="24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кроватка под м/с 18 ножек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732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 w:val="false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Тумблер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328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Датчик БТП 101-24У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960"/>
                              <a:ext cx="6544800" cy="20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94116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19784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45884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71516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97184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21952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445960"/>
                            <a:ext cx="6544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56.7pt;width:518.75pt;height:720pt" coordorigin="801,1134" coordsize="10375,14400">
                <v:rect id="shape_0" stroked="t" o:allowincell="f" style="position:absolute;left:805;top:1134;width:10370;height:14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1,14777" to="1371,15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0,14771" to="11163,147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38,1141" to="1938,15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55,14777" to="3355,15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05,14784" to="4205,15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72,14777" to="4772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08,14777" to="10608,15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0,15025" to="4761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15279" to="476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15,15027" to="11169,150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3;top:15289;width:517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5289;width:517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5289;width:1333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15289;width:794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15289;width:517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1;top:14797;width:517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1;top:15127;width:517;height:30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4972;width:5742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ФИКАЦИЯ НА ДАТЧИ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,1846" to="11163,18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72,1141" to="8172,147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39,1141" to="8739,147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0,2252" to="11169,22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2660" to="11169,2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3067" to="11169,30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3474" to="11169,3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3882" to="11169,38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4288" to="11169,42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4695" to="11169,46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5102" to="11169,51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5510" to="11168,55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5917" to="11168,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6323" to="11168,6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6731" to="11168,67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7138" to="11168,71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09;top:7545;width:10359;height:814">
                  <v:line id="shape_0" from="809,7545" to="11168,754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,7952" to="11168,795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,8360" to="11168,836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0,7952" to="11169,79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8360" to="11169,83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8766" to="11169,87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9174" to="11169,9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10,9581" to="11169,95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10;top:9988;width:10359;height:815">
                  <v:line id="shape_0" from="810,9988" to="11169,998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,10395" to="11169,103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,10803" to="11169,1080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09,10394" to="11168,103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0802" to="11168,10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1208" to="11168,112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1615" to="11168,116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2023" to="11168,120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2430" to="11168,124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2836" to="11168,12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3243" to="11168,132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3651" to="11168,136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9,14058" to="11168,1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1,14424" to="11161,14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6;top:1281;width:944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1370;width:6162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1370;width:2315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1370;width:493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3;top:1895;width:10307;height:1946">
                  <v:group id="shape_0" style="position:absolute;left:833;top:1895;width:10307;height:324">
                    <v:shape id="shape_0" stroked="f" o:allowincell="f" style="position:absolute;left:1972;top:1895;width:6177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езис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895;width:1071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895;width:479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895;width:2362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2299;width:10307;height:324">
                    <v:shape id="shape_0" stroked="f" o:allowincell="f" style="position:absolute;left:1972;top:2299;width:6177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Л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0,125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кО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2299;width:1071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2299;width:479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2299;width:2362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2710;width:10307;height:324">
                    <v:shape id="shape_0" stroked="f" o:allowincell="f" style="position:absolute;left:1972;top:2710;width:6177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МЛТ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0,125 –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кО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2710;width:1071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2710;width:479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2710;width:2362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3114;width:10307;height:324">
                    <v:shape id="shape_0" stroked="f" o:allowincell="f" style="position:absolute;left:1972;top:3114;width:6177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МЛТ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0,125 –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5,6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кО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3114;width:1071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3114;width:479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3114;width:2362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3517;width:10307;height:324">
                    <v:shape id="shape_0" stroked="f" o:allowincell="f" style="position:absolute;left:1972;top:3517;width:6177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МЛТ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0,125 –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560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3517;width:1071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3517;width:479;height:3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3517;width:2362;height:32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3;top:3926;width:10307;height:1945">
                  <v:group id="shape_0" style="position:absolute;left:833;top:3926;width:10307;height:323">
                    <v:shape id="shape_0" stroked="f" o:allowincell="f" style="position:absolute;left:1972;top:3926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МЛТ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0,125 –1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3926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3926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3926;width:2362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4329;width:10307;height:323">
                    <v:shape id="shape_0" stroked="f" o:allowincell="f" style="position:absolute;left:1972;top:4329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 w:val="false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ветоди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4329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4329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4329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4741;width:10307;height:323">
                    <v:shape id="shape_0" stroked="f" o:allowincell="f" style="position:absolute;left:1972;top:4741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АЛ307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4741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4741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4741;width:2362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елё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5144;width:10307;height:323">
                    <v:shape id="shape_0" stroked="f" o:allowincell="f" style="position:absolute;left:1972;top:5144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АЛ307Б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5144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5144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5144;width:2362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рас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5548;width:10307;height:323">
                    <v:shape id="shape_0" stroked="f" o:allowincell="f" style="position:absolute;left:1972;top:5548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 w:val="false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Транзис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5548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5548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5548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3;top:5959;width:10307;height:1945">
                  <v:group id="shape_0" style="position:absolute;left:833;top:5959;width:10307;height:323">
                    <v:shape id="shape_0" stroked="f" o:allowincell="f" style="position:absolute;left:1972;top:5959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КТ 815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5959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5959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5959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6362;width:10307;height:323">
                    <v:shape id="shape_0" stroked="f" o:allowincell="f" style="position:absolute;left:1972;top:6362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икросх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6362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6362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6362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6774;width:10307;height:323">
                    <v:shape id="shape_0" stroked="f" o:allowincell="f" style="position:absolute;left:1972;top:6774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PIC16F8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6774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6774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6774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7177;width:10307;height:323">
                    <v:shape id="shape_0" stroked="f" o:allowincell="f" style="position:absolute;left:1972;top:7177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АОТ101Б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7177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7177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7177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7581;width:10307;height:323">
                    <v:shape id="shape_0" stroked="f" o:allowincell="f" style="position:absolute;left:1972;top:7581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билизатор 78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7581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7581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7581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3;top:7991;width:10307;height:1945">
                  <v:group id="shape_0" style="position:absolute;left:833;top:7991;width:10307;height:323">
                    <v:shape id="shape_0" stroked="f" o:allowincell="f" style="position:absolute;left:1972;top:7991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 w:val="false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нденса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7991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7991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7991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8394;width:10307;height:323">
                    <v:shape id="shape_0" stroked="f" o:allowincell="f" style="position:absolute;left:1972;top:8394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5 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8394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8394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8394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8806;width:10307;height:323">
                    <v:shape id="shape_0" stroked="f" o:allowincell="f" style="position:absolute;left:1972;top:8806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500мкФ *50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8806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8806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8806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9209;width:10307;height:323">
                    <v:shape id="shape_0" stroked="f" o:allowincell="f" style="position:absolute;left:1972;top:9209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20мкФ* 16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9209;width:1071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9209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9209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9613;width:10307;height:323">
                    <v:shape id="shape_0" stroked="f" o:allowincell="f" style="position:absolute;left:1972;top:9613;width:6177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9613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9613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9613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3;top:10030;width:10307;height:1945">
                  <v:group id="shape_0" style="position:absolute;left:833;top:10030;width:10307;height:323">
                    <v:shape id="shape_0" stroked="f" o:allowincell="f" style="position:absolute;left:1972;top:10030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рцевый резонатор 4МГ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0030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0030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0030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10433;width:10307;height:323">
                    <v:shape id="shape_0" stroked="f" o:allowincell="f" style="position:absolute;left:1972;top:10433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 w:val="false"/>
                                <w:sz w:val="28"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кето (</w:t>
                            </w:r>
                            <w:r>
                              <w:rPr>
                                <w:kern w:val="2"/>
                                <w:i w:val="false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роватка под м/с 18 ножек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0433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0433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0433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10845;width:10307;height:323">
                    <v:shape id="shape_0" stroked="f" o:allowincell="f" style="position:absolute;left:1972;top:10845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Тумбле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0845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0845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0845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11248;width:10307;height:323">
                    <v:shape id="shape_0" stroked="f" o:allowincell="f" style="position:absolute;left:1972;top:11248;width:6177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атчик БТП 101-24У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1248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1248;width:479;height:3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1248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3;top:11652;width:10307;height:323">
                    <v:shape id="shape_0" stroked="f" o:allowincell="f" style="position:absolute;left:1972;top:11652;width:6177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;top:11652;width:1071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6;top:11652;width:479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7;top:11652;width:2362;height:32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3;top:12065;width:10307;height:324">
                  <v:shape id="shape_0" stroked="f" o:allowincell="f" style="position:absolute;left:1972;top:12065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2065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2065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2065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2469;width:10307;height:324">
                  <v:shape id="shape_0" stroked="f" o:allowincell="f" style="position:absolute;left:1972;top:12469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2469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2469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2469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2880;width:10307;height:324">
                  <v:shape id="shape_0" stroked="f" o:allowincell="f" style="position:absolute;left:1972;top:12880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2880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2880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2880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3284;width:10307;height:324">
                  <v:shape id="shape_0" stroked="f" o:allowincell="f" style="position:absolute;left:1972;top:13284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3284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3284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3284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3688;width:10307;height:324">
                  <v:shape id="shape_0" stroked="f" o:allowincell="f" style="position:absolute;left:1972;top:13688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3688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3688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3688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4078;width:10307;height:324">
                  <v:shape id="shape_0" stroked="f" o:allowincell="f" style="position:absolute;left:1972;top:14078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4078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4078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4078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3;top:14435;width:10307;height:324">
                  <v:shape id="shape_0" stroked="f" o:allowincell="f" style="position:absolute;left:1972;top:14435;width:6177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4435;width:1071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4435;width:479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14435;width:2362;height:32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FILENAME \p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/tmp/in/input.doc</w:t>
    </w:r>
    <w:r>
      <w:rPr>
        <w:sz w:val="20"/>
        <w:i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варительно датчик определяет параметры механизм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начала включается привод, потом режим «ЗАПИС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ерепаду из «0» в «1» или наоборо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ка переменная 0..60 сек., устанавливается программно. По умолчанию установлено 3 секунд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ерепаду из «0» в «1» или наоборо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ржка паузы – один параметр для обоих режимов, устанавливается программн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отрабатываются аварии: обрыв ленты, остановка ведомого вала, поломка датчик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отрабатываются аварии: затирание ленты, резкие рывки ведомого вала, поломка датчика, пробуксовка лент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ОсОО «ИНТЕРГЛАС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21:00Z</dcterms:created>
  <dc:creator>ЭТЛ</dc:creator>
  <dc:description/>
  <cp:keywords/>
  <dc:language>en-US</dc:language>
  <cp:lastModifiedBy>Пирогов </cp:lastModifiedBy>
  <cp:lastPrinted>2007-03-19T09:30:00Z</cp:lastPrinted>
  <dcterms:modified xsi:type="dcterms:W3CDTF">2007-03-19T04:31:00Z</dcterms:modified>
  <cp:revision>51</cp:revision>
  <dc:subject/>
  <dc:title/>
</cp:coreProperties>
</file>