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</w:t>
      </w:r>
      <w:r>
        <w:rPr>
          <w:rFonts w:cs="Arial" w:ascii="Arial" w:hAnsi="Arial"/>
          <w:b/>
          <w:i/>
          <w:sz w:val="28"/>
          <w:szCs w:val="28"/>
        </w:rPr>
        <w:t>Блок зажигания на микроконтроллере 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 xml:space="preserve">Несмотря на повсеместное распространение впрысковых  (инжекторных) двигателей  , где приготовлением топливной смеси и моментом зажигания управляет электроника, карбюраторные двигатели с механическим регулятором опережения зажигания , вероятно еще долго будут находиться в эксплуатации.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ак известно мощность, развиваемая двигателем, во многом зависит от того, на сколько угол опережения зажигания,  формируемый центробежным и вакуумными регуляторами  соответствует оптимальному углу опережения.  (Тюфяков А. Система зажигания без секретов: Сб.  Автомобилист -86-М.: ДОСААФ, 1986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юфяков считает, что даже при условии нормальной работы центробежного регулятора двигатель теряет 5 -10 % мощности из-за  того, что характеристика  центробежного регулятора не соответствует оптимальной. Реально эти потери значительно больше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 учесть различные люфты в приводе датчика-распределителя (трамблера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знос подшипника, на котором крепится прерыватель (или датчик Холла в  бесконтактном варианте системы зажигания)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изменение упругости пружин центробежного регулятора в процессе эксплуатации, его инерционность  и т.д. </w:t>
      </w:r>
    </w:p>
    <w:p>
      <w:pPr>
        <w:pStyle w:val="Normal"/>
        <w:rPr/>
      </w:pPr>
      <w:r>
        <w:rPr>
          <w:rFonts w:cs="Arial" w:ascii="Arial" w:hAnsi="Arial"/>
        </w:rPr>
        <w:t>главное - невозможность при помощи простого механического устройства воспроизвести кривую зависимости УОЗ сначала по границе детонации        ( до 2800 мин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 xml:space="preserve"> ), а далее по кривой  оптимального УОЗ   ( кривые 2 и 4 на Рис.1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5980" cy="556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6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Рис. 1  График зависимости оптимального УОЗ из статьи А.Тюфякова “Зажигание без секретов”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 - граница детонации для АИ-95.</w:t>
      </w:r>
    </w:p>
    <w:p>
      <w:pPr>
        <w:pStyle w:val="Normal"/>
        <w:rPr/>
      </w:pPr>
      <w:r>
        <w:rPr>
          <w:rFonts w:cs="Arial" w:ascii="Arial" w:hAnsi="Arial"/>
          <w:b/>
        </w:rPr>
        <w:t>2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для АИ-92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3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для А-76.</w:t>
      </w:r>
    </w:p>
    <w:p>
      <w:pPr>
        <w:pStyle w:val="Normal"/>
        <w:rPr/>
      </w:pPr>
      <w:r>
        <w:rPr>
          <w:rFonts w:cs="Arial" w:ascii="Arial" w:hAnsi="Arial"/>
          <w:b/>
        </w:rPr>
        <w:t>4 - кривая оптимального УОЗ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,6,7 - характеристики центробежного регулятора при различном начальном УОЗ. </w:t>
      </w:r>
    </w:p>
    <w:p>
      <w:pPr>
        <w:pStyle w:val="Normal"/>
        <w:rPr/>
      </w:pPr>
      <w:r>
        <w:rPr>
          <w:rFonts w:cs="Arial" w:ascii="Arial" w:hAnsi="Arial"/>
        </w:rPr>
        <w:t xml:space="preserve">Для сокращения потерь мощности двигателя,  вследствие указанных причин, были разработаны два устройства на микроконтроллерах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u w:val="single"/>
        </w:rPr>
        <w:t>Первое устройство</w:t>
      </w:r>
      <w:r>
        <w:rPr>
          <w:rFonts w:cs="Arial" w:ascii="Arial" w:hAnsi="Arial"/>
        </w:rPr>
        <w:t xml:space="preserve"> формирует угол опережения зажигания в зависимости от частоты вращения коленчатого вала двигателя  (</w:t>
      </w:r>
      <w:r>
        <w:rPr>
          <w:rFonts w:cs="Arial" w:ascii="Arial" w:hAnsi="Arial"/>
          <w:color w:val="000000"/>
        </w:rPr>
        <w:t>Рис.2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Кривая графика УОЗ в диапазоне от 830 до 2800 мин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 xml:space="preserve"> проходит по  границе детонации для бензина АИ - 92 и двигателя ВАЗ – 2101…ВАЗ- 2107.  Далее кривая графика соответствует оптимальному углу опережения зажигания в диапазоне частот от 280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 до 6000 мин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38520" cy="406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ис.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Расчет характеристики производился 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 , по формулам из стать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Ю. Архипова “ ЦИФРОВОЙ РЕГУЛЯТОР УГЛА ОПЕРЕЖЕНИЯ ЗАЖИГАНИЯ“ (стр.129 -149) РАДИОЕЖЕГОДНИК за 1991год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новании данных расчета написана программа для микроконтроллера.</w:t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использует данные о предыдущем периоде импульсов зажигания для расчета угла ОЗ в текущем периоде. Расчет УОЗ,  на основе данных о периоде импульсов зажигания, позволяет использовать как прерыватель так и датчик  Холла (незначительно изменив схему устройства не меняя программы ). Работа программы  не зависит от скважности входных импульсов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Рис.3 - приведена принципиальная схема устройства для прерывателя ,а на Рис.4 -  для датчика Холла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Работает устройство следующим образом - импульсы с прерывателя, после ограничения до уровня 4,7в,</w:t>
      </w:r>
      <w:r>
        <w:rPr>
          <w:rFonts w:cs="Arial" w:ascii="Arial" w:hAnsi="Arial"/>
        </w:rPr>
        <w:t xml:space="preserve"> поступают на  вывод 6 микроконтроллера, если частота вращения коленчатого вала менее 83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программа микроконтроллера устанавливает на выводе 17 , уровень напряжения такой же как на выводе 6 , т.е  угол опережения равен 0  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В случае отсутствия импульсов на входе устройства  в течении 8 секунд ( постоянный 0</w:t>
      </w:r>
      <w:r>
        <w:rPr>
          <w:rFonts w:cs="Arial" w:ascii="Arial" w:hAnsi="Arial"/>
          <w:u w:val="single"/>
        </w:rPr>
        <w:t>й</w:t>
      </w:r>
      <w:r>
        <w:rPr>
          <w:rFonts w:cs="Arial" w:ascii="Arial" w:hAnsi="Arial"/>
        </w:rPr>
        <w:t xml:space="preserve">  уровень на выводе 6) , программа устанавливает на выводе 17 высокий уровень , транзистор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2 закрывается и катушка зажигания отключается 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 частоте более 83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, программа  формирует угол ОЗ  в зависимости от периода импульсов зажигания в соответствии с графиком на  Рис.2 .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качестве ключа (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 на Рис.3 ил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3 на Рис.4)  применен  транзистор КТ898А, который позволяет непосредственно  коммутировать катушку зажигания  Б117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Устройство собрано в  корпусе  от блока электронного зажигания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Транзистор  КТ898А изолирован от корпуса блока прокладкой из слюды .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игнал на выводе 1 микроконтроллера  можно использовать для включения пневмоклапана ЭПХХ, для этого необходимо дополнительно установить транзисторный ключ.  Уровень логической 1 устанавливается на выводе 1, при снижении частоты вращения коленчатого вала до 130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53075" cy="498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Рис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43550" cy="512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Рис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установке устройства на автомобиль блокируется работа центробежного регулятора -  грузы  центробежного регулятора должны быть зафиксированы любым удобным способом, автор сделал это  при помощи скобок из проволоки вместо штатных пружи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чальный угол ОЗ должен быть равен “0”, и установлен по меткам на шкиве коленчатого вала и блоке  цилиндров .Угол замкнутого состояния контактов прерывателя , желательно установить больше чем рекомендуют инструкции по эксплуатации – около 65 градусов вместо рекомендуемых  55 (для достижения больших максимальных оборотов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же приведена “прошивка” микроконтроллера  </w:t>
      </w:r>
      <w:r>
        <w:rPr>
          <w:rFonts w:cs="Arial" w:ascii="Arial" w:hAnsi="Arial"/>
          <w:lang w:val="en-US"/>
        </w:rPr>
        <w:t>PIC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84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схем на Рис.3 и Рис.4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RUOZ+84.HEX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20000040000F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20000000628D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80008000528080083128501A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100086018316FF30860000308500831281013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200083166400EA3081008312FB2882070234C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3000023402340234023402340234023402341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400002340234023402340234023402340434F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50000A3414341E342834323447344C3450348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6000543458345C3460346334663469346C34E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70006F347234753478347B347D34803482341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80008534873489348C348E349034923495346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9000973499349B349D349F34A134A334A534D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A000A734A934AB34AD34AF34B134B334B5344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B000B634B834B934B834B734B634B534B434E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C000B334B234B134B034B034AF34AE34AE340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D000AD34AC34AC34AB34AB34AA34AA34A9342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E000A934A834A834A834A734A734A734A6343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F000A634A534A534A534A434A434A434A4343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0000A334A334A334A334A334A334A234A2343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1000A234A234A234A234A234A234A234A2342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2000A234A234A234A234A234A234A234A2341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3000A234A234A234A234A234A234A234A2340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4000A334A334A334A334A334A334A334A434F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5000A434A434A434A434A434A534A534A534D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6000A534A634A634A634A634A634A734A734B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7000A734A834A834A834A834A934A934A9349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8000A934AA34AA34AA34AB34AB34AB34AC347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9000AC34AC34AD34AD34AD34AE34AE34AE345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A000AF34AF34AF34B034B034B034B134B1343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B000B134B234B234B334B334B334B434B4340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C000B534B534B534B634B634B734B734B734D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D000B834B834B934B934B934BA34BA34BB34B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E000BB34BB34BC34BC34BD34BD34BE34BE348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F000BE34BF34BF3405106400FF30A000FF30B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0000A1001430B000B00B0329A00B0B29A10BE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10000B290514FC286400061C0129061C0E296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20000514A001A10100000000A00F1929A10AD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3000640006181329640006181C2905106400C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400000000000A00F2629A10A0000061C20299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50000514163021020318FC286400A401A5012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6000AC01AD01AE01AF01A801AB012008A200B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7000A20EA2132213A21222122108A3000F30F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8000A305230EA20722081620A6000030A7000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90002008A9002108AA008D212908A4002A080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A000A500831222088C3C0318582905155929E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B00005116400A001A101061C5C290514A40B1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C00068290311A508031D672900006829A503F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D000A00F7029A10A21080E3C03187029FB28E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E00006185F2964000510061874290510A40B7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F00080290311A508031D7F2905148029A5036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0000A00F8829A10A21080E3C03188829FB288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1000061C7729640005142E2999212608A907AF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:100320000318AA0A2708AA070318AB0A2808AB076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30000034A609A60A0319A703A7090319A803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04034000A8090034D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02400E00F53F7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00000001F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     </w:t>
      </w:r>
      <w:r>
        <w:rPr>
          <w:rFonts w:cs="Arial" w:ascii="Arial" w:hAnsi="Arial"/>
          <w:b/>
          <w:u w:val="single"/>
        </w:rPr>
        <w:t>Второе устройство</w:t>
      </w:r>
      <w:r>
        <w:rPr>
          <w:rFonts w:cs="Arial" w:ascii="Arial" w:hAnsi="Arial"/>
        </w:rPr>
        <w:t xml:space="preserve"> формирует угол опережения зажигания в зависимости от частоты вращения коленчатого вала  , и от разряжения во впускном коллекторе – в этом случае блокируются и центробежный и вакуумный регуляторы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ис.5 приведены графики угла опережения зажигания, формируемые устройством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ривая “0,9в” формируется при минимальном разряжении  (напряжение на входе аналого-цифрового преобразователя микроконтроллера  равно 0,9в, дроссельная заслонка полностью открыта ), а кривая “0,6в” формируется при максимальном разрежении. График зависимости УОЗ,  при 1/2 от максимального разрежения (кривая “0,75 в”), от 830 до 280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оходит по границе детонации для бензина АИ - 92 и двигателя ВАЗ – 2101…ВАЗ- 2107.  Далее кривая графика соответствует оптимальному углу опережения зажигания в диапазоне частот от 280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 до 6000 мин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 xml:space="preserve">. Кривая “0,75 в ”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ответствует  кривым  2 и 4 на графике из статьи Тюфякова  (Рис. 1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2025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Рис.5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Схемы  регуляторов УОЗ  приведены на Рис.6 и Рис.7 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Программа , в части регулировки УОЗ в зависимости от частоты вращения коленчатого вала , полностью идентична программе  первого устройства 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Здесь дополнительно введена подпрограмма коррекции формируемого УОЗ в зависимости от разряжения во впускном коллекторе двигателя .</w:t>
      </w:r>
      <w:r>
        <w:rPr>
          <w:rFonts w:cs="Arial" w:ascii="Arial" w:hAnsi="Arial"/>
        </w:rPr>
        <w:t xml:space="preserve"> Диапазон регулировки УОЗ в зависимости от разряжения был определен в ходе испытания устройства на автомобиле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ол ОЗ корректируется в зависимости от напряжения на входе аналого-цифрового преобразователя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( вывод 8 </w:t>
      </w:r>
      <w:r>
        <w:rPr>
          <w:rFonts w:cs="Arial" w:ascii="Arial" w:hAnsi="Arial"/>
          <w:lang w:val="en-US"/>
        </w:rPr>
        <w:t>PIC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676 ) в соответствии с графиком на  Рис.5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программе так же предусмотрено ограничение диапазона регулирования  угла  ОЗ по разряжению. Угол ОЗ изменяется в пределах  указанных на Рис.5 , даже если напряжение на входе АЦП будет меньше 0,6в  или   больше 0,9в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абота датчика разрежения - основана на изменении индуктивного сопротивления катушк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1, пр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вводе внутрь сердечника из феррита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атчик разрежения сделан из дополнительного  вакуумного регулятора (штатный вакуумный регулятор оставлен на двигателе, тяга его зафиксирована и шланг отбора разрежения отключен). Шланг отбора разрежения для регулятора  угла ОЗ на микроконтроллере , соединяется с патрубком отбора разряжени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карбюраторе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ердечник  катушк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1 связан с тягой предварительно переделанного вакуумного регулятора. К тяге вакуумного регулятора прикреплен удлинитель (стержень   из стеклотекстолита диаметром 7мм ), на котором  закреплены 1-2 ферритовых кольца 7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12, являющиеся  сердечником катушк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1. Ход тяги увеличен до 5,5-6мм. На катушку с вывода 3 микроконтроллера через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1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поступает переменное напряжение с частотой 1,0мгц и амплитудой около 4в. При втягивании сердечника в катушку  увеличивается индуктивное сопротивление и следовательно напряжение на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3, это напряжение поступает на вход АЦП микроконтроллера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750" cy="505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Рис.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7850" cy="5114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Рис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стройка устройства сводиться к установке на входе АЦП пределов</w:t>
      </w:r>
    </w:p>
    <w:p>
      <w:pPr>
        <w:pStyle w:val="Normal"/>
        <w:rPr/>
      </w:pPr>
      <w:r>
        <w:rPr>
          <w:rFonts w:cs="Arial" w:ascii="Arial" w:hAnsi="Arial"/>
        </w:rPr>
        <w:t xml:space="preserve">изменения напряжения от 0,6в, при сердечнике вне катушки (максимальное разрежение во впускном коллекторе) до 0,9в при сердечнике, полностью введенном в катушку (минимальное разрежение). Это достигается  подбором ферритовых колец  (количества колец или марки феррита) и подбором резистора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8 на Рис.6 ил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7 на  Рис.7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атушка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1 намотана  на каркасе длиной 6мм и диаметром 12мм и имеет 80 -100 витков провода  ПЭВ-0,2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стройство собрано в металлическом корпусе  от блока электронного зажигания, вакуумная камера регулятора закреплена снаружи корпуса, в корпусе просверлено отверстие для тяги вакуумного регулятора .Катушка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1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закреплена на плате устройства . Транзистор  КТ898А изолирован от корпуса блока прокладкой из слюды . Ниже приведен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рошив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микроконтролле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PIC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676 .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В блоках зажигания   не предусмотрена защита ключей на  КТ898А от короткого замыкания  .  Оба устройства  рассчитаны на работу с катушкой зажигания типа Б117А  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Программу блока зажигания  на </w:t>
      </w:r>
      <w:r>
        <w:rPr>
          <w:rFonts w:cs="Arial" w:ascii="Arial" w:hAnsi="Arial"/>
          <w:b/>
          <w:i/>
          <w:lang w:val="en-US"/>
        </w:rPr>
        <w:t>PIC</w:t>
      </w:r>
      <w:r>
        <w:rPr>
          <w:rFonts w:cs="Arial" w:ascii="Arial" w:hAnsi="Arial"/>
          <w:b/>
          <w:i/>
        </w:rPr>
        <w:t>16</w:t>
      </w:r>
      <w:r>
        <w:rPr>
          <w:rFonts w:cs="Arial" w:ascii="Arial" w:hAnsi="Arial"/>
          <w:b/>
          <w:i/>
          <w:lang w:val="en-US"/>
        </w:rPr>
        <w:t>F</w:t>
      </w:r>
      <w:r>
        <w:rPr>
          <w:rFonts w:cs="Arial" w:ascii="Arial" w:hAnsi="Arial"/>
          <w:b/>
          <w:i/>
        </w:rPr>
        <w:t>676  несложно адаптировать для совместной  работы с датчиком абсолютного давления типа 45.3829 (вместо самодельного, индуктивного датчика разряжения) 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Прошивка “ микроконтроллера  ruoz+676.HEX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020000040000</w:t>
      </w:r>
      <w:r>
        <w:rPr>
          <w:rFonts w:cs="Arial" w:ascii="Arial" w:hAnsi="Arial"/>
          <w:b/>
          <w:lang w:val="en-US"/>
        </w:rPr>
        <w:t>FA</w:t>
      </w:r>
    </w:p>
    <w:p>
      <w:pPr>
        <w:pStyle w:val="Normal"/>
        <w:rPr/>
      </w:pPr>
      <w:r>
        <w:rPr>
          <w:rFonts w:cs="Arial" w:ascii="Arial" w:hAnsi="Arial"/>
          <w:b/>
        </w:rPr>
        <w:t>:020000000628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80008000528080083128501A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100087018316EF308700FB308500FB309100A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20008312640081018316EA3081008312FD286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300082070234023402340234023402340234B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4000023402340234023402340234023402340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5000023404340A3414341E342834323447341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60004C345034543458345C34603463346634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700069346C346F347234753478347B347D344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8000803482348534873489348C348E3490348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900092349534973499349B349D349F34A134F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A000A334A534A734A934AB34AD34AF34B1346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B000B334B534B634B834B934B834B734B634E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C000B534B434B334B234B134B034B034AF340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D000AE34AE34AD34AC34AC34AB34AB34AA341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E000AA34A934A934A834A834A834A734A7342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F000A734A634A634A534A534A534A434A4343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0000A434A434A334A334A334A334A334A3343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1000A234A234A234A234A234A234A234A2342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2000A234A234A234A234A234A234A234A2341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3000A234A234A234A234A234A234A234A2340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4000A234A234A334A334A334A334A334A334F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5000A334A434A434A434A434A434A434A534D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6000A534A534A534A634A634A634A634A634C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7000A734A734A734A834A834A834A834A934A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8000A934A934A934AA34AA34AA34AB34AB348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9000AB34AC34AC34AC34AD34AD34AD34AE345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A000AE34AE34AF34AF34AF34B034B034B0343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B000B134B134B134B234B234B334B334B3340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C000B434B434B534B534B534B634B634B734E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D000B734B734B834B834B934B934B934BA34B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E000BA34BB34BB34BB34BC34BC34BD34BD349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F000BE34BE34BE34BF34BF3407126400FF309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0000A000FF30A1001430B000B00B0529A00BF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10000D29A10B0D290716FE286400871E03294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2000871E10290716A001A1010000000000009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3000A00F1C29A10A6400871A15296400871AD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40001F29071264000000000000000000A00F3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50002B29A10A0000871E24290716163021022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60000318FE286400A401A501AC01AD01AE019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7000AF01A801AB012008A200A20EA21322131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8000A21222122108A3000F30A305230EA207F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900022081820B00011303007A6000030A7005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A0002008A9002108AA00CB212908A4002A08B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B000A500831222088C3C0318602905156129C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C0000511831299309F009E019F1083169F019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D0009E0183129F14000000009F186C290000E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E000831203119E08031D76297929CD30B000B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F0007D2983161E088312B0008830B0020318C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00008229B0010310453030023008031844301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1000B0000310B00C3008A900AA012408A6000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20002508A700E0212608A4002708A5006400E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3000A001A101871E9A290716A40BA62903116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4000A508031DA5290000A629A503A00FAE291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5000A10A21080E3C0318AE29FD28871A9D290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600064000712871AB2290712A40BBE290311D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7000A508031DBD290716BE29A503A00FC6298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8000A10A21080E3C0318C629FD28871EB5299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9000640007163329D7212608A9070318AA0AD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A0002708AA070318AB0A2808AB070034A609D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B000A60A0319A703A7090319A803A80900346B</w:t>
      </w:r>
    </w:p>
    <w:p>
      <w:pPr>
        <w:pStyle w:val="Normal"/>
        <w:rPr/>
      </w:pPr>
      <w:r>
        <w:rPr>
          <w:rFonts w:cs="Arial" w:ascii="Arial" w:hAnsi="Arial"/>
          <w:b/>
        </w:rPr>
        <w:t>:0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>0002908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6070318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70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08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707003471</w:t>
      </w:r>
    </w:p>
    <w:p>
      <w:pPr>
        <w:pStyle w:val="Normal"/>
        <w:rPr/>
      </w:pPr>
      <w:r>
        <w:rPr>
          <w:rFonts w:cs="Arial" w:ascii="Arial" w:hAnsi="Arial"/>
          <w:b/>
        </w:rPr>
        <w:t>:02400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  <w:b/>
          <w:lang w:val="en-US"/>
        </w:rPr>
        <w:t>ED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8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00000001F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Результаты  испытания устройств на автомобиле ВАЗ-21053 удовлетворили автора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Двигатель работает ровно, без пропусков зажигания на холостых оборотах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еличилась мощность на низких оборотах – стало возможным движение без рывков на 2</w:t>
      </w:r>
      <w:r>
        <w:rPr>
          <w:rFonts w:cs="Arial" w:ascii="Arial" w:hAnsi="Arial"/>
          <w:b/>
          <w:i/>
          <w:u w:val="single"/>
        </w:rPr>
        <w:t>й</w:t>
      </w:r>
      <w:r>
        <w:rPr>
          <w:rFonts w:cs="Arial" w:ascii="Arial" w:hAnsi="Arial"/>
          <w:b/>
          <w:i/>
        </w:rPr>
        <w:t xml:space="preserve"> передаче при холостых оборотах двигателя  ,  а на 3</w:t>
      </w:r>
      <w:r>
        <w:rPr>
          <w:rFonts w:cs="Arial" w:ascii="Arial" w:hAnsi="Arial"/>
          <w:b/>
          <w:i/>
          <w:u w:val="single"/>
        </w:rPr>
        <w:t>й</w:t>
      </w:r>
      <w:r>
        <w:rPr>
          <w:rFonts w:cs="Arial" w:ascii="Arial" w:hAnsi="Arial"/>
          <w:b/>
          <w:i/>
        </w:rPr>
        <w:t xml:space="preserve"> и 4</w:t>
      </w:r>
      <w:r>
        <w:rPr>
          <w:rFonts w:cs="Arial" w:ascii="Arial" w:hAnsi="Arial"/>
          <w:b/>
          <w:i/>
          <w:u w:val="single"/>
        </w:rPr>
        <w:t>й</w:t>
      </w:r>
      <w:r>
        <w:rPr>
          <w:rFonts w:cs="Arial" w:ascii="Arial" w:hAnsi="Arial"/>
          <w:b/>
          <w:i/>
        </w:rPr>
        <w:t xml:space="preserve"> передаче  при меньших минимально допустимых оборотах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i/>
        </w:rPr>
        <w:t>Значительно улучшилась динамика разгона автомобиля, при разгоне двигатель уверенно набирает обороты, на педаль “газа” реагирует мгновенно, без былой “задумчивости”, исчез эффект “стенки “- когда сколько ни жми на “газ”-  обороты не увеличиваютс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Литерат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Ю. Архипов “ ЦИФРОВОЙ РЕГУЛЯТОР УГЛА ОПЕРЕЖЕНИЯ ЗАЖИГАНИЯ“(стр.129-149) РАДИОЕЖЕГОДНИК за 1991год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Тюфяков А. Система зажигания без секретов : Сб. Автомобилист -86-М.: ДОСААФ ,1986 .</w:t>
      </w:r>
    </w:p>
    <w:p>
      <w:pPr>
        <w:pStyle w:val="Normal"/>
        <w:rPr/>
      </w:pPr>
      <w:r>
        <w:rPr>
          <w:rFonts w:cs="Arial" w:ascii="Arial" w:hAnsi="Arial"/>
        </w:rPr>
        <w:t xml:space="preserve">3.В.С.Яценков “Микроконтроллеры </w:t>
      </w:r>
      <w:r>
        <w:rPr>
          <w:rFonts w:cs="Arial" w:ascii="Arial" w:hAnsi="Arial"/>
          <w:lang w:val="en-US"/>
        </w:rPr>
        <w:t>MicroCHIP</w:t>
      </w:r>
      <w:r>
        <w:rPr>
          <w:rFonts w:cs="Arial" w:ascii="Arial" w:hAnsi="Arial"/>
        </w:rPr>
        <w:t xml:space="preserve"> “ практическое руководство 2-е издание Москва Горячая линия – Телеком 200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4. А. Долганов  “Регулятор угла ОЗ на  </w:t>
      </w:r>
      <w:r>
        <w:rPr>
          <w:rFonts w:cs="Arial" w:ascii="Arial" w:hAnsi="Arial"/>
          <w:lang w:val="en-US"/>
        </w:rPr>
        <w:t>PIC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84 “   РАДИО № 3 , 2006 г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оконтролировать работу системы зажигания можно при помощи устройства  , которое позволяет измерить частоту вращения коленчатого вала двигателя ,  угол замкнутого состояния контактов прерывателя и угол опережения зажигания ,формируемый приведенными выше устройствами 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 xml:space="preserve">Тахометр , измеритель угла замкнутого состояния контактов прерывателя и измеритель угла опережения зажигания на </w:t>
      </w:r>
      <w:r>
        <w:rPr>
          <w:rFonts w:cs="Arial" w:ascii="Arial" w:hAnsi="Arial"/>
          <w:b/>
          <w:i/>
          <w:sz w:val="28"/>
          <w:szCs w:val="28"/>
          <w:lang w:val="en-US"/>
        </w:rPr>
        <w:t>PIC</w:t>
      </w:r>
      <w:r>
        <w:rPr>
          <w:rFonts w:cs="Arial" w:ascii="Arial" w:hAnsi="Arial"/>
          <w:b/>
          <w:i/>
          <w:sz w:val="28"/>
          <w:szCs w:val="28"/>
        </w:rPr>
        <w:t>16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</w:rPr>
        <w:t>84</w:t>
      </w:r>
      <w:r>
        <w:rPr>
          <w:rFonts w:cs="Arial" w:ascii="Arial" w:hAnsi="Arial"/>
          <w:b/>
          <w:i/>
          <w:sz w:val="28"/>
          <w:szCs w:val="28"/>
          <w:lang w:val="en-US"/>
        </w:rPr>
        <w:t>A</w:t>
      </w:r>
      <w:r>
        <w:rPr>
          <w:rFonts w:cs="Arial" w:ascii="Arial" w:hAnsi="Arial"/>
          <w:b/>
          <w:i/>
          <w:sz w:val="28"/>
          <w:szCs w:val="28"/>
        </w:rPr>
        <w:t xml:space="preserve"> .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нном устройстве при измерении частоты вращения вала двигателя  , также как и в тахометре из “Радио” № 7 за 2004г.  стр.45-46 ( автор А.Ульянов ) , используется метод измерения  периода  импульсов зажигания с дальнейшим пересчетом  в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 (Рис.8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хометр дополнен функцией измерения угла замкнутого состояния контактов прерывателя и угла опережения зажигания 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й режим  устройства  –  режим тахометра  ,  при нажатой кнопк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СК “  устройство измеряет угол замкнутого состояния контактов прерывателя  (от 0 до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по углу поворота вала трамблера ) , при нажатой кнопке   “ УОЗ “  , устройство измеряет  угол опережения зажигания ( от 0 до 18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 по углу поворота коленчатого вала двигателя ), формируемый регулятором угла ОЗ на микроконтроллере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ывод показаний на светодиодный дисплей происходит посегментно  (в каждый момент времени горит только один сегмент) , с гашением незначащих нулей , поэтому  устройство потребляет ток  всего около 30мА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хометр-измеритель УЗСК – измеритель УОЗ  , собран на самодельной плате из двухстороннего фольгированного стеклотекстолита ,  размер платы  33*55 мм  , с одной стороны платы на предварительно нарезанных дорожках распаян светодиодный дисплей , на противоположной стороне контроллер и остальная часть схемы . Монтаж выполнен проводом МГТФ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хометр подключается следующим образом :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3 к прерывателю 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6 к катодам </w:t>
      </w:r>
      <w:r>
        <w:rPr>
          <w:rFonts w:cs="Arial" w:ascii="Arial" w:hAnsi="Arial"/>
          <w:lang w:val="en-US"/>
        </w:rPr>
        <w:t>VD</w:t>
      </w:r>
      <w:r>
        <w:rPr>
          <w:rFonts w:cs="Arial" w:ascii="Arial" w:hAnsi="Arial"/>
        </w:rPr>
        <w:t xml:space="preserve">3, </w:t>
      </w:r>
      <w:r>
        <w:rPr>
          <w:rFonts w:cs="Arial" w:ascii="Arial" w:hAnsi="Arial"/>
          <w:lang w:val="en-US"/>
        </w:rPr>
        <w:t>VD</w:t>
      </w:r>
      <w:r>
        <w:rPr>
          <w:rFonts w:cs="Arial" w:ascii="Arial" w:hAnsi="Arial"/>
        </w:rPr>
        <w:t>4 (Рис.3)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бота устройства проверена на автомобиле ВАЗ-21053 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0700" cy="514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ис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Прошивка </w:t>
      </w: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</w:rPr>
        <w:t xml:space="preserve"> для тахометр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_oatax.HEX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20000040000F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20000000628D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80008000528080083128501A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10008601831601308600103085008312FF308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20008600810183166400FE3081008312B701C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3000B60164001E30BD006400360E0F3903198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4000262808308500360E0F395D2164003608F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5000FF39031930280430850036080F395D213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6000640002308500370E0F395D2164000130D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7000850037080F395D21BD0B1C28003085003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8000FF3086006400C52882077E340C34B6340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90009E34CC34DA34FA340E34FE34DE3464006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A0000330BB003230BC00BC0B5428BB0B5228C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B000003483161C30850083120000000000000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C0000519F1280000851934290000831610302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D000850083122108A9002008A8004C30AD003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E0004B30AC004030AB007B202C08B3002B081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0F000B400A52019289920AF01AE010310B00D5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0000B10DB20DAE0DAF0D29082F02031D8A28C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100028082E02031C93282808AE02031CAF03F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20002908AF020314AB0DAC0DAD0DB80B7E284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300000341830B8002C08B1002B08B0002D088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4000B200AD01AC01AB0100341030B900B5011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5000B601B701BD283330B507B607B70703307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6000B51DB502B61DB602B71DB7023030B51F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7000B502B61FB602B71FB702B40DB30DB70D6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8000B60DB50DB90BAB2800346400A001A1017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9000A601A701061CDF280000A60FD028A70A8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A0000618CD280000A00FD628A10A061CD328C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B0000000A00FDC28A10A0618D9285928A60F8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C000E228A70A061CDF280000A00FE828A10AE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D0000618E5280000A00FEE28A10A061CEB284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E000592883161030850083126400A601A701E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1F000A201A3010618FA280000A60F0029A70AE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0000061CFD280000A20F0629A30A06180329D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1000000064005A30AB000030AC002208A8009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20002308A9001E21B10CB00C03185621AC0CF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3000AB0CAF0CAE0CB80B132927291030B8004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40002C08B1002B08B000AC01AB01003421083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5000A9002008A8002B08AD002E08AB002F082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6000AC007B20000075288316103085008312B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70006400A601A701A401A501051A3D290000F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8000A60F4329A70A051E40290000A40F4929E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9000A50A0618462900006400B430AB000030F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A000AC002408A8002508A90012292808AB07D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B0000318AC0A2908AC0700344420BE0002300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C0003E05BF003F0986004F2004303E05BF00B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D0003F0986004F2008303E05BF003F098600D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E0004F2010303E05BF003F0986004F202030D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2F0003E05BF003F0986004F2040303E05BF004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100300003F0986004F2080303E05BF003F0986003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40310004F2000344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:02400E00F53F7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:00000001F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en-US"/>
        </w:rPr>
        <w:t>PS</w:t>
      </w:r>
      <w:r>
        <w:rPr>
          <w:rFonts w:cs="Arial" w:ascii="Arial" w:hAnsi="Arial"/>
          <w:b/>
          <w:i/>
        </w:rPr>
        <w:t>.   В настоящее время , на автомобиле автора работают устройства  , приведенные на Рис.6 и Рис.8 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Шкильменский В.А.          г.Екатеринбург                </w:t>
      </w:r>
      <w:hyperlink r:id="rId10">
        <w:r>
          <w:rPr>
            <w:rStyle w:val="InternetLink"/>
            <w:rFonts w:cs="Arial" w:ascii="Arial" w:hAnsi="Arial"/>
            <w:b/>
            <w:lang w:val="en-US"/>
          </w:rPr>
          <w:t>b</w:t>
        </w:r>
        <w:r>
          <w:rPr>
            <w:rStyle w:val="InternetLink"/>
            <w:rFonts w:cs="Arial" w:ascii="Arial" w:hAnsi="Arial"/>
            <w:b/>
          </w:rPr>
          <w:t>523</w:t>
        </w:r>
        <w:r>
          <w:rPr>
            <w:rStyle w:val="InternetLink"/>
            <w:rFonts w:cs="Arial" w:ascii="Arial" w:hAnsi="Arial"/>
            <w:b/>
            <w:lang w:val="en-US"/>
          </w:rPr>
          <w:t>pc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mail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mailto:b523pc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10:00Z</dcterms:created>
  <dc:creator>WLADIMIR</dc:creator>
  <dc:description/>
  <cp:keywords/>
  <dc:language>en-US</dc:language>
  <cp:lastModifiedBy>WLADIMIR</cp:lastModifiedBy>
  <dcterms:modified xsi:type="dcterms:W3CDTF">2008-01-18T19:43:00Z</dcterms:modified>
  <cp:revision>29</cp:revision>
  <dc:subject/>
  <dc:title>                    Блок зажигания на микроконтроллере </dc:title>
</cp:coreProperties>
</file>